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  <w:t>Bokod-Dad-Kecskéd-Szákszend Községi Önkormányzatok  Közoktatási és Közművelődési Intézményfenntartó Társulása</w:t>
      </w:r>
    </w:p>
    <w:p>
      <w:pPr>
        <w:pStyle w:val="Szvegtrzs2"/>
        <w:ind w:left="4500" w:hanging="450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</w:t>
      </w:r>
      <w:r>
        <w:rPr>
          <w:sz w:val="22"/>
          <w:szCs w:val="22"/>
          <w:u w:val="single"/>
        </w:rPr>
        <w:t>Tárgy:</w:t>
      </w:r>
      <w:r>
        <w:rPr>
          <w:sz w:val="22"/>
          <w:szCs w:val="22"/>
        </w:rPr>
        <w:t xml:space="preserve">     Beszámoló a Bokod-Dad-Kecskéd-Szákszend Községi Önkormányzatok Közoktatási és Közművelődési Intézményfenntartó Társulás 2010.  I.-III. negyedévi költségvetésének végrehajtásáról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      </w:t>
        <w:tab/>
        <w:t xml:space="preserve">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 L Ő T E R J E S Z T É 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ind w:right="-648" w:hanging="0"/>
        <w:jc w:val="both"/>
        <w:rPr/>
      </w:pPr>
      <w:r>
        <w:rPr>
          <w:sz w:val="22"/>
          <w:szCs w:val="22"/>
          <w:u w:val="none"/>
        </w:rPr>
        <w:t>Bokod-Dad-Kecskéd-Szákszend Községi Önkormányzatok  Közoktatási és Közművelődési Intézményfenntartó Társulása  Társulási Tanácsának 2010. december  …-én    tartandó  ülésére.</w:t>
      </w:r>
    </w:p>
    <w:p>
      <w:pPr>
        <w:pStyle w:val="Normal"/>
        <w:jc w:val="both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isztelt Társulási Tanács!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Bokod-Kecskéd-Szákszend Községi Önkormányzatok Közoktatási és Közművelődési Intézményfenntartó Tárulása 2010. februári ülésén fogadta el   a Bokod-Kecskéd-Szákszend Kistérségi Általános Művelődési Központ - ezen belül az intézményegységekét-   ez évi költségvetésé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010. szeptember 1-től Dad Község Önkormányzata is csatlakozott a Bokod-Kecskéd-Szákszend  Községi Önkormányzatok Közoktatási és Közművelődési Intézményfenntartó Társuláshoz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1., 2., 3. számú melléklet mutatja az I.-III. negyedévben ténylegesen befolyt bevételeket, és a teljesített kiadásokat mérlegszerűe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4., 5., 6. számú mellékletek mutatják éves szinten az eredeti és módosított előirányzatokat intézményenként összességében, valamint Bokodra, Kecskédre és Szákszendre vonatkozóan 2010. szeptember 30-ig a befolyt bevételeket és a teljesített kiadásokat, Dadra vonatkozóan 2010. szeptember 1-től  szeptember 30-ig befolyt bevételeket és a teljesített kiadásokat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Összességében a teljesített kiadások :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58 %-át a személyi juttatások, 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15 %-át a munkaadót terhelő járulékok 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27 %-át a dologi kiadások teszik ki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dologi kiadások legnagyobb hányadát a közüzemi díjak teszik ki.</w:t>
      </w:r>
    </w:p>
    <w:p>
      <w:pPr>
        <w:pStyle w:val="Normal"/>
        <w:jc w:val="both"/>
        <w:rPr/>
      </w:pPr>
      <w:r>
        <w:rPr>
          <w:sz w:val="22"/>
          <w:szCs w:val="22"/>
        </w:rPr>
        <w:t>A  7. számú melléklet tartalmazza az Intézményfenntartó Társulás létszám adatait.</w:t>
      </w:r>
    </w:p>
    <w:p>
      <w:pPr>
        <w:pStyle w:val="Normal"/>
        <w:jc w:val="both"/>
        <w:rPr/>
      </w:pPr>
      <w:r>
        <w:rPr>
          <w:sz w:val="22"/>
          <w:szCs w:val="22"/>
        </w:rPr>
        <w:t>A 8. számú melléklet mutatja be intézményi szinten az állami normatív támogatás előirányzatának alakulását 2010. I.-III. negyedévb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 bevételek alakulása az időarányos mértékben teljesült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evételi előirányzat változásai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Az állami hozzájárulás előirányzat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növekedett a 2010. évi kereset kiegészítés központi támogatása miatt  a bokodi Óvodában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1.405 E Ft-tal,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Móra Ferenc Általános Iskolánál  3.141 E Ft-tal, a szákszendi Kiskuckó Napköziotthonos Óvodánál 892 E Ft-tal és az Öveges József Általános Iskolánál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2.266 E Ft-tal, kecskédi Óvodában 1.156 E Ft-tal,a kecskédi Általános Iskolánál 2.348 E Ft-tal. Könyvtári érdekeltség növelő támogatás miatt az Öveges József Általános Iskola előirányzata 69 e Ft-tal, a Móra Ferenc Általános Iskola előirányzata 63 E Ft-tal növekedett. A nyári szociális gyermekétkeztetés támogatása miatt a Móra Ferenc Általános Iskola előirányzata további 280 E Ft-tal növekedett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Júliusi normatíva lemondás miatt az Öveges József Általános Iskola Szákszend előirányzata 938 E Ft-tal csökkent, a júliusi normatíva lemondás és pótigény miatt a Kiskuckó Napköziotthonos Óvoda Szákszend előirányzata 249 E Ft-tal növekedett, a Móra Ferenc Általános Iskola Bokod előirányzata 105 E Ft-tal a Napköziotthonos Óvoda Bokod előirányzata 543 E Ft-tal növekedett, a kecskédi Napköziotthonos Óvoda előirányzata 18 E Ft-tal nőtt.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2010. szeptember 1-i Nefelejcs Napköziotthonos Óvoda Dad feladat-átvételével a dadi Napköziotthonos Óvoda normatív támogatása 2010. december 31-ig 3.290 E Ft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Az osztályfőnöki pótlék központi támogatása miatt a szákszendi Öveges József Általános Iskola előirányzata 151 E Ft-tal, a Móra Ferenc Általános Iskola Bokod előirányzata 152 E Ft-tal, Általános Iskola Kecskéd előirányzata 151 E Ft-tal növekedett.    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Saját bevételi előirányzat a Móra Ferenc Általános Iskolánál 767 E Ft-tal növekedett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iadási előirányzat változásai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Napköziotthonos Óvoda (Bokod) személyi juttatás előirányzata 1.118 E Ft-tal, munkaadót terhelő járulékok előirányzata  287E Ft-tal, a dologi kiadás előirányzata 543 E Ft-tal  növekedett, melynek forrása a normatív állami támogatás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Móra Ferenc Általános Iskola (Bokod) személyi juttatások előirányzata 2.653 E Ft-tal, a munkaadót terhelő járulékok előirányzata  640 E Ft-tal növekedett, a dologi kiadás előirányzata  1.215  E Ft-tal növekedett, melynek forrása a normatív állami támogatás,a könyvtári érdekeltségnövelő támogatás, és a saját bevétel ( többlet gázszolgáltatás díjának megtérítése) növekedése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Kiskuckó Napköziotthonos Óvoda (Szákszend) személyi juttatás előirányzata 710 E Ft-tal, munkaadót terhelő járulékok előirányzata  182 E Ft-tal, a dologi kiadás előirányzata 249 E Ft-tal növekedett, melynek forrása a normatív állami támogatás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Öveges József Általános Iskola (Szákszend) személyi juttatások előirányzata  1.955 E Ft-tal, a munkaadót terhelő járulékok előirányzata 462   E Ft-tal növekedett, a dologi kiadás  előirányzata    869   E Ft-tal csökkent, melynek forrása a normatív állami támogatás, és a könyvtári érdekeltségnövelő támogatás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Kecskéd Napköziotthonos Óvoda  személyi juttatás előirányzata 1007 E Ft-tal, munkaadót terhelő járulékok előirányzata  236 E Ft-tal, a dologi kiadás előirányzata 18 E Ft-tal növekedett, melynek forrása a normatív állami támogatás és a TÁMOP pályázati támogatás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Kecskéd Általános Iskola személyi juttatások előirányzata  2.360 E Ft-tal, a munkaadót terhelő járulékok előirányzata  479   E Ft-tal növekedett, a dologi kiadás előirányzata  98 E Ft-tal csökkent, a felhalmozási kiadás előirányzata 150 E Ft-tal növekedett, melynek forrása a normatív állami támogatás és a TÁMOP pályázati támogatás, valamint a „Tücsök tábor” támogatása, és a dologi kiadásról a felhalmozási kiadásra történő saját hatáskörben végzett előirányzat módosítás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Nefelejcs Napköziotthonos Óvoda Dad dologi kiadási előirányzata 3290 E Ft, mely megegyezik az állami normatív támogatással. Dad Község Önkormányzata a 2010. szeptember 1-től az előirányzatokat még nem adta át Bokod Község Önkormányzatána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intézmények finanszírozása a beszámolási időszakban folyamatos volt. 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                                </w:t>
      </w:r>
      <w:r>
        <w:rPr>
          <w:b/>
          <w:sz w:val="22"/>
          <w:szCs w:val="22"/>
          <w:u w:val="single"/>
        </w:rPr>
        <w:t xml:space="preserve">Határozati javaslat: </w:t>
      </w:r>
    </w:p>
    <w:p>
      <w:pPr>
        <w:pStyle w:val="Normal"/>
        <w:ind w:left="1980" w:hanging="198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 xml:space="preserve">                              </w:t>
      </w:r>
      <w:r>
        <w:rPr>
          <w:sz w:val="22"/>
          <w:szCs w:val="22"/>
        </w:rPr>
        <w:t xml:space="preserve">Bokod-Dad-Kecskéd-Szákszend Községi Önkormányzatok Közoktatási és Közművelődési Intézményfenntartó Társulása Társulási Tanácsa  a  Bokod-Dad-Kecskéd-Szákszend Községi Önkormányzatok Közoktatási és Közművelődési Intézményfenntartó Társulás 2010. I.-III. negyedévi  költségvetés végrehajtásáról szóló beszámolót </w:t>
      </w:r>
    </w:p>
    <w:p>
      <w:pPr>
        <w:pStyle w:val="Normal"/>
        <w:tabs>
          <w:tab w:val="clear" w:pos="708"/>
          <w:tab w:val="left" w:pos="360" w:leader="none"/>
          <w:tab w:val="right" w:pos="1620" w:leader="none"/>
          <w:tab w:val="left" w:pos="1800" w:leader="none"/>
          <w:tab w:val="center" w:pos="6480" w:leader="none"/>
        </w:tabs>
        <w:ind w:left="18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</w:t>
      </w:r>
      <w:r>
        <w:rPr>
          <w:sz w:val="22"/>
          <w:szCs w:val="22"/>
        </w:rPr>
        <w:t>254.877 E Ft       bevételi</w:t>
      </w:r>
    </w:p>
    <w:p>
      <w:pPr>
        <w:pStyle w:val="Normal"/>
        <w:tabs>
          <w:tab w:val="clear" w:pos="708"/>
          <w:tab w:val="left" w:pos="360" w:leader="none"/>
          <w:tab w:val="right" w:pos="1620" w:leader="none"/>
          <w:tab w:val="left" w:pos="1800" w:leader="none"/>
          <w:tab w:val="center" w:pos="6480" w:leader="none"/>
        </w:tabs>
        <w:ind w:left="18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</w:t>
      </w:r>
      <w:r>
        <w:rPr>
          <w:sz w:val="22"/>
          <w:szCs w:val="22"/>
        </w:rPr>
        <w:t>245.904 E Ft      kiadási főösszeggel jóváhagyja,</w:t>
      </w:r>
    </w:p>
    <w:p>
      <w:pPr>
        <w:pStyle w:val="Normal"/>
        <w:tabs>
          <w:tab w:val="clear" w:pos="708"/>
          <w:tab w:val="left" w:pos="360" w:leader="none"/>
          <w:tab w:val="right" w:pos="1620" w:leader="none"/>
          <w:tab w:val="left" w:pos="1800" w:leader="none"/>
          <w:tab w:val="center" w:pos="6480" w:leader="none"/>
        </w:tabs>
        <w:ind w:left="1800" w:hanging="0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az 1., 2., 3., 4., 5., 6. számú mellékletnek megfelelően.</w:t>
      </w:r>
    </w:p>
    <w:p>
      <w:pPr>
        <w:pStyle w:val="Normal"/>
        <w:tabs>
          <w:tab w:val="clear" w:pos="708"/>
          <w:tab w:val="left" w:pos="360" w:leader="none"/>
          <w:tab w:val="right" w:pos="1620" w:leader="none"/>
          <w:tab w:val="left" w:pos="1800" w:leader="none"/>
          <w:tab w:val="center" w:pos="6480" w:leader="none"/>
        </w:tabs>
        <w:ind w:left="18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Az Intézményfenntartó Társulás létszámát a 7. számú mellékletnek     </w:t>
      </w:r>
    </w:p>
    <w:p>
      <w:pPr>
        <w:pStyle w:val="Normal"/>
        <w:tabs>
          <w:tab w:val="clear" w:pos="708"/>
          <w:tab w:val="left" w:pos="360" w:leader="none"/>
          <w:tab w:val="right" w:pos="1620" w:leader="none"/>
          <w:tab w:val="left" w:pos="1800" w:leader="none"/>
          <w:tab w:val="center" w:pos="6480" w:leader="none"/>
        </w:tabs>
        <w:ind w:left="1800" w:hanging="0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megfelelően, az állami normatív támogatás alakulását a 8. számú   </w:t>
      </w:r>
    </w:p>
    <w:p>
      <w:pPr>
        <w:pStyle w:val="Normal"/>
        <w:tabs>
          <w:tab w:val="clear" w:pos="708"/>
          <w:tab w:val="left" w:pos="360" w:leader="none"/>
          <w:tab w:val="right" w:pos="1620" w:leader="none"/>
          <w:tab w:val="left" w:pos="1800" w:leader="none"/>
          <w:tab w:val="center" w:pos="6480" w:leader="none"/>
        </w:tabs>
        <w:ind w:left="1800" w:hanging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mellékletnek megfelelően hagyja jóvá.</w:t>
      </w:r>
    </w:p>
    <w:p>
      <w:pPr>
        <w:pStyle w:val="Normal"/>
        <w:tabs>
          <w:tab w:val="clear" w:pos="708"/>
          <w:tab w:val="left" w:pos="360" w:leader="none"/>
          <w:tab w:val="right" w:pos="1620" w:leader="none"/>
          <w:tab w:val="left" w:pos="1800" w:leader="none"/>
          <w:tab w:val="center" w:pos="6480" w:leader="none"/>
        </w:tabs>
        <w:ind w:left="18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9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isztelt Társulási Tanács!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érem az előterjesztés és a határozati javaslat megvitatását, és elfogadásá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okod, 2010. november 15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sz w:val="22"/>
          <w:szCs w:val="22"/>
        </w:rPr>
        <w:t xml:space="preserve">Szöllősi Miklós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</w:t>
      </w:r>
      <w:r>
        <w:rPr>
          <w:sz w:val="22"/>
          <w:szCs w:val="22"/>
        </w:rPr>
        <w:t>polgármester</w:t>
      </w:r>
    </w:p>
    <w:p>
      <w:pPr>
        <w:pStyle w:val="Normal"/>
        <w:ind w:left="5664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2">
    <w:name w:val="Szövegtörzs 2"/>
    <w:basedOn w:val="Normal"/>
    <w:qFormat/>
    <w:pPr/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09:00:00Z</dcterms:created>
  <dc:creator>user</dc:creator>
  <dc:description/>
  <dc:language>en-US</dc:language>
  <cp:lastModifiedBy>User</cp:lastModifiedBy>
  <cp:lastPrinted>2010-09-08T11:15:00Z</cp:lastPrinted>
  <dcterms:modified xsi:type="dcterms:W3CDTF">2010-11-16T13:35:00Z</dcterms:modified>
  <cp:revision>5</cp:revision>
  <dc:subject/>
  <dc:title>Bokod Község Polgármestere</dc:title>
</cp:coreProperties>
</file>